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７年度練馬区立こどもの森緑地運営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プロポーザル辞退届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７年度練馬区立こどもの森緑地運営業務委託に係るプロポーザルについて、参加を辞退し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04:00Z</dcterms:created>
  <dc:creator>n66001071</dc:creator>
  <dc:description/>
  <cp:keywords/>
  <dc:language>en-US</dc:language>
  <cp:lastModifiedBy>坂本　陸哉</cp:lastModifiedBy>
  <cp:lastPrinted>2015-11-10T18:10:00Z</cp:lastPrinted>
  <dcterms:modified xsi:type="dcterms:W3CDTF">2024-10-09T06:23:00Z</dcterms:modified>
  <cp:revision>13</cp:revision>
  <dc:subject/>
  <dc:title>様式 ● </dc:title>
</cp:coreProperties>
</file>